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746995648"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2006972507"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980549649"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